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140" w:leader="none"/>
        </w:tabs>
        <w:jc w:val="left"/>
        <w:rPr>
          <w:color w:val="00FF00"/>
          <w:sz w:val="28"/>
          <w:szCs w:val="23"/>
          <w:lang w:val="en-GB"/>
        </w:rPr>
      </w:pPr>
      <w:r>
        <w:rPr>
          <w:b w:val="false"/>
          <w:bCs w:val="false"/>
          <w:color w:val="00FF00"/>
          <w:sz w:val="28"/>
          <w:szCs w:val="23"/>
          <w:lang w:val="en-GB"/>
        </w:rPr>
        <w:object w:dxaOrig="1512" w:dyaOrig="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pt;height:46.8pt" filled="f" o:ole="">
            <v:imagedata r:id="rId3" o:title=""/>
          </v:shape>
          <o:OLEObject Type="Embed" ProgID="" ShapeID="ole_rId2" DrawAspect="Content" ObjectID="_1092545003" r:id="rId2"/>
        </w:object>
      </w:r>
      <w:r>
        <w:rPr>
          <w:b w:val="false"/>
          <w:bCs w:val="false"/>
          <w:color w:val="00FF00"/>
          <w:sz w:val="28"/>
          <w:szCs w:val="23"/>
          <w:lang w:val="en-GB"/>
        </w:rPr>
        <w:tab/>
      </w:r>
      <w:r>
        <w:rPr>
          <w:color w:val="E4AE72"/>
          <w:sz w:val="28"/>
          <w:szCs w:val="23"/>
          <w:lang w:val="en-GB"/>
        </w:rPr>
        <w:t>FAI</w:t>
        <w:tab/>
      </w:r>
      <w:r>
        <w:rPr>
          <w:color w:val="00FF00"/>
          <w:sz w:val="28"/>
          <w:szCs w:val="23"/>
          <w:lang w:val="en-GB"/>
        </w:rPr>
        <w:tab/>
        <w:tab/>
        <w:tab/>
        <w:tab/>
      </w:r>
      <w:r>
        <w:rPr>
          <w:color w:val="00FF00"/>
          <w:sz w:val="28"/>
          <w:szCs w:val="23"/>
          <w:lang w:val="en-GB"/>
        </w:rPr>
        <w:object w:dxaOrig="590" w:dyaOrig="4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.2pt;height:46.35pt" filled="f" o:ole="">
            <v:imagedata r:id="rId5" o:title=""/>
          </v:shape>
          <o:OLEObject Type="Embed" ProgID="" ShapeID="ole_rId4" DrawAspect="Content" ObjectID="_2035315937" r:id="rId4"/>
        </w:objec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EUROPEAN CHAMPIONSHIPS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OR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CONTROL LINE MODELS</w:t>
      </w:r>
    </w:p>
    <w:p>
      <w:pPr>
        <w:pStyle w:val="Normal"/>
        <w:ind w:left="2124" w:firstLine="708"/>
        <w:jc w:val="both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2A – F2B – F2C – F2D</w:t>
        <w:tab/>
        <w:tab/>
        <w:tab/>
      </w: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object w:dxaOrig="547" w:dyaOrig="6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35pt;height:32.4pt" filled="f" o:ole="">
            <v:imagedata r:id="rId7" o:title=""/>
          </v:shape>
          <o:OLEObject Type="Embed" ProgID="" ShapeID="ole_rId6" DrawAspect="Content" ObjectID="_655048577" r:id="rId6"/>
        </w:object>
      </w:r>
    </w:p>
    <w:p>
      <w:pPr>
        <w:pStyle w:val="Heading2"/>
        <w:rPr>
          <w:rFonts w:ascii="Amphion" w:hAnsi="Amphion" w:cs="Amphion"/>
        </w:rPr>
      </w:pPr>
      <w:r>
        <w:rPr>
          <w:rFonts w:cs="Amphion" w:ascii="Amphion" w:hAnsi="Amphion"/>
        </w:rPr>
        <w:t>JUNIOR &amp; SENIOR</w:t>
      </w:r>
    </w:p>
    <w:p>
      <w:pPr>
        <w:pStyle w:val="Normal"/>
        <w:jc w:val="center"/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Normal"/>
        <w:jc w:val="both"/>
        <w:rPr>
          <w:rFonts w:ascii="Amphion" w:hAnsi="Amphion" w:cs="Amphion"/>
          <w:color w:val="FF9966"/>
          <w:szCs w:val="23"/>
          <w:lang w:val="en-GB"/>
        </w:rPr>
      </w:pPr>
      <w:r>
        <w:rPr>
          <w:rFonts w:cs="Amphion" w:ascii="Amphion" w:hAnsi="Amphion"/>
          <w:color w:val="FF9966"/>
          <w:szCs w:val="23"/>
          <w:lang w:val="en-GB"/>
        </w:rPr>
        <w:t>AUGUST 06-12  2001 -- VALLADOLID (SPAIN)</w:t>
      </w:r>
    </w:p>
    <w:p>
      <w:pPr>
        <w:pStyle w:val="Normal"/>
        <w:jc w:val="both"/>
        <w:rPr/>
      </w:pPr>
      <w:r>
        <w:rPr>
          <w:rFonts w:cs="Arial" w:ascii="Amphion" w:hAnsi="Amphion"/>
          <w:color w:val="FF9966"/>
          <w:szCs w:val="21"/>
          <w:lang w:val="en-GB"/>
        </w:rPr>
        <w:t xml:space="preserve">BULLETIN 0 - January 2001 </w:t>
      </w:r>
      <w:r>
        <w:rPr>
          <w:rFonts w:eastAsia="Symbol" w:cs="Symbol" w:ascii="Symbol" w:hAnsi="Symbol"/>
          <w:b/>
          <w:bCs/>
          <w:color w:val="FF9966"/>
          <w:szCs w:val="21"/>
          <w:lang w:val="en-GB"/>
        </w:rPr>
        <w:t></w:t>
      </w:r>
      <w:r>
        <w:rPr>
          <w:rFonts w:cs="Arial" w:ascii="Amphion" w:hAnsi="Amphion"/>
          <w:b/>
          <w:bCs/>
          <w:color w:val="FF9966"/>
          <w:szCs w:val="21"/>
          <w:lang w:val="en-GB"/>
        </w:rPr>
        <w:t xml:space="preserve"> TO BE APPROVED BY F2 CIAM SUBCOMITTEE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9966"/>
          <w:sz w:val="21"/>
          <w:szCs w:val="21"/>
          <w:lang w:val="en-GB"/>
        </w:rPr>
      </w:pPr>
      <w:r>
        <w:rPr>
          <w:rFonts w:cs="Arial" w:ascii="Amphion" w:hAnsi="Amphion"/>
          <w:b/>
          <w:bCs/>
          <w:color w:val="FF9966"/>
          <w:sz w:val="21"/>
          <w:szCs w:val="21"/>
          <w:lang w:val="en-GB"/>
        </w:rPr>
      </w:r>
    </w:p>
    <w:p>
      <w:pPr>
        <w:pStyle w:val="TextBody"/>
        <w:rPr>
          <w:rFonts w:ascii="Amphion" w:hAnsi="Amphion" w:cs="Amphion"/>
          <w:color w:val="333399"/>
          <w:sz w:val="24"/>
          <w:szCs w:val="21"/>
        </w:rPr>
      </w:pPr>
      <w:r>
        <w:rPr>
          <w:rFonts w:cs="Amphion" w:ascii="Amphion" w:hAnsi="Amphion"/>
          <w:color w:val="333399"/>
          <w:sz w:val="24"/>
          <w:szCs w:val="21"/>
        </w:rPr>
        <w:t>Comisión Técnica Nacional de Aeromodelismo Española (CTNA) and Aerosafa Sports Club cordially invite your National Team to take part in the 20001 FAI European Championships for Control Line.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333399"/>
          <w:sz w:val="24"/>
          <w:szCs w:val="21"/>
          <w:lang w:val="en-GB"/>
        </w:rPr>
      </w:pPr>
      <w:r>
        <w:rPr>
          <w:rFonts w:cs="Arial" w:ascii="Amphion" w:hAnsi="Amphion"/>
          <w:b/>
          <w:bCs/>
          <w:color w:val="333399"/>
          <w:sz w:val="24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mpetition Categories: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A – Speed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B – Aerobatics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C – Team Racing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D – Combat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Both Junior and Senior events will be held in combination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individual categories will be held on condition that at least four (4) nations enter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I Sporting Code issued January 2001 rules will be applicable to the event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official languages will be English and Spanish. For all the discussion matters about rules and competition English will be the reference language.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ntest Site: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 xml:space="preserve">The contest site is in Carretera Renedo, 3 kilometres from Valladolid. 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cilities have a F2A fenced contest circle on a paved area, a F2B paved contest circle, a F2C fenced contest circle on a paved area an two F2D grass fields on a complex 50 metres away. There are also wide boxes areas for each categor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mphion" w:hAnsi="Amphion"/>
          <w:sz w:val="21"/>
          <w:szCs w:val="21"/>
          <w:lang w:val="en-GB"/>
        </w:rPr>
        <w:t xml:space="preserve">Practice circles for unofficial free trainings are located near the flying field. </w:t>
      </w:r>
      <w:r>
        <w:rPr>
          <w:rFonts w:cs="Arial" w:ascii="Amphion" w:hAnsi="Amphion"/>
          <w:b/>
          <w:bCs/>
          <w:sz w:val="21"/>
          <w:szCs w:val="21"/>
          <w:lang w:val="en-GB"/>
        </w:rPr>
        <w:t xml:space="preserve">NO </w:t>
      </w:r>
      <w:r>
        <w:rPr>
          <w:rFonts w:cs="Arial" w:ascii="Amphion" w:hAnsi="Amphion"/>
          <w:sz w:val="21"/>
          <w:szCs w:val="21"/>
          <w:lang w:val="en-GB"/>
        </w:rPr>
        <w:t>practice is allowed in the official circles from August  06 – August 12.</w:t>
      </w:r>
    </w:p>
    <w:p>
      <w:pPr>
        <w:pStyle w:val="Normal"/>
        <w:jc w:val="both"/>
        <w:rPr>
          <w:rFonts w:ascii="Amphion" w:hAnsi="Amphion" w:cs="Arial"/>
          <w:color w:val="FF0000"/>
          <w:sz w:val="21"/>
          <w:szCs w:val="21"/>
          <w:lang w:val="en-GB"/>
        </w:rPr>
      </w:pPr>
      <w:r>
        <w:rPr>
          <w:rFonts w:cs="Arial" w:ascii="Amphion" w:hAnsi="Amphion"/>
          <w:color w:val="FF0000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reliminary Schedule:</w:t>
      </w:r>
    </w:p>
    <w:p>
      <w:pPr>
        <w:pStyle w:val="TextBody"/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All dates are August 2001. A more detailed schedule will be offered in following bulletins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Monday 06:</w:t>
        <w:tab/>
        <w:t>Arrival &amp; 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Un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uesday 07:</w:t>
        <w:tab/>
        <w:t>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Processing of Mode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pening Ceremony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 xml:space="preserve">Wednesday 08: </w:t>
        <w:tab/>
        <w:t>F2A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ursday 09:</w:t>
        <w:tab/>
        <w:t xml:space="preserve">F2A </w:t>
        <w:tab/>
        <w:t>Second Flight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&amp; 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con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cond Round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Friday 10:</w:t>
        <w:tab/>
        <w:t>F2A</w:t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Thir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mi-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aturday 11:</w:t>
        <w:tab/>
        <w:t xml:space="preserve">F2A </w:t>
        <w:tab/>
        <w:t>Thir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mi-finals &amp; Final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Closing Ceremony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Banque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unday 12:</w:t>
        <w:tab/>
        <w:t>Reserve day – Tour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Departur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Monday 13:</w:t>
        <w:tab/>
        <w:t>Teams departure.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articipation:</w:t>
      </w:r>
    </w:p>
    <w:p>
      <w:pPr>
        <w:pStyle w:val="Textoindependiente2"/>
        <w:numPr>
          <w:ilvl w:val="0"/>
          <w:numId w:val="5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SENIOR: 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Competitors must have a valid current FAI licence and their models must follow the FAI regulations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up to three seniors (F2C: teams) in each category. As well as a TM and ATM. Helpers and supporters are also welcomed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European Champions are also entitled to enter, subject to approval of their NAC.</w:t>
      </w:r>
    </w:p>
    <w:p>
      <w:pPr>
        <w:pStyle w:val="Textoindependiente2"/>
        <w:numPr>
          <w:ilvl w:val="0"/>
          <w:numId w:val="2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JUNIOR: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one junior (F2C: team) in each category in addition to the regular team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Junior European Champions are also entitled to enter, on condition that they are still juniors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If at least four (4) juniors enter a category, junior prizes and a champion will be awarded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Results will be presented separately, as well as combined with the senior competitors. If the result of a junior is better than the lowest regular senior team member’s result, his result will be taken to calculate the national team result.</w:t>
      </w:r>
    </w:p>
    <w:p>
      <w:pPr>
        <w:pStyle w:val="Textoindependiente2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rPr>
          <w:rFonts w:ascii="Amphion" w:hAnsi="Amphion" w:cs="Amphion"/>
          <w:b/>
          <w:b/>
          <w:bCs/>
          <w:color w:val="FF0000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AI Jury and Panels of Judges:</w:t>
      </w:r>
    </w:p>
    <w:p>
      <w:pPr>
        <w:pStyle w:val="Textoindependiente2"/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AI JURY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President:</w:t>
        <w:tab/>
        <w:t>Dr András Rée</w:t>
        <w:tab/>
        <w:t>Hungary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Dr. Laird Jackson</w:t>
        <w:tab/>
        <w:t>USA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  <w:t>Ian McIntosh</w:t>
      </w:r>
      <w:r>
        <w:rPr>
          <w:rFonts w:cs="Amphion" w:ascii="Amphion" w:hAnsi="Amphion"/>
          <w:sz w:val="21"/>
          <w:szCs w:val="23"/>
          <w:lang w:val="fr-FR"/>
        </w:rPr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J. Loureiro da Sous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B Judge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Stefan Kraszewski</w:t>
        <w:tab/>
        <w:t>Poland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Bernadette Gilbert</w:t>
        <w:tab/>
        <w:t>France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Louis van den Hout</w:t>
        <w:tab/>
        <w:t>Netherland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Carlos Filip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Luis Losada Alvarez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Fernando Grav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ab/>
        <w:t>Antonio Rodríguez</w:t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C Judges Pane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Luis Petersen</w:t>
        <w:tab/>
        <w:t>Denmar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Derek Heaton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Joao Pereir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Ignacio Iglesias</w:t>
        <w:tab/>
        <w:t>Spain</w:t>
        <w:tab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D Judge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Guido Michiel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Ingemar Larsson</w:t>
        <w:tab/>
        <w:t>Swede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Vernon E. Hunt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fr-FR"/>
        </w:rPr>
      </w:pPr>
      <w:r>
        <w:rPr>
          <w:rFonts w:cs="Amphion" w:ascii="Amphion" w:hAnsi="Amphion"/>
          <w:sz w:val="21"/>
          <w:szCs w:val="23"/>
          <w:lang w:val="fr-FR"/>
        </w:rPr>
        <w:t>Reserves:</w:t>
        <w:tab/>
        <w:t>Neus Misse Suñol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  <w:lang w:val="fr-FR"/>
        </w:rPr>
        <w:tab/>
      </w:r>
      <w:r>
        <w:rPr>
          <w:rFonts w:cs="Amphion" w:ascii="Amphion" w:hAnsi="Amphion"/>
          <w:sz w:val="21"/>
          <w:szCs w:val="23"/>
        </w:rPr>
        <w:t>Gerda Olaert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/>
        <w:t>Entry fees and accommodation: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1260"/>
        <w:gridCol w:w="1260"/>
        <w:gridCol w:w="12"/>
        <w:gridCol w:w="1387"/>
        <w:gridCol w:w="1462"/>
      </w:tblGrid>
      <w:tr>
        <w:trPr>
          <w:trHeight w:val="333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Competition Fees</w:t>
            </w:r>
          </w:p>
        </w:tc>
      </w:tr>
      <w:tr>
        <w:trPr>
          <w:trHeight w:val="34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ILOT/MECHANIC/TM/ATM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1000 pts</w:t>
            </w:r>
          </w:p>
        </w:tc>
      </w:tr>
      <w:tr>
        <w:trPr>
          <w:trHeight w:val="35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JUNIOR REGISTRATION FEE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0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or each additional category, add 50% of the entry fee</w:t>
            </w:r>
          </w:p>
        </w:tc>
      </w:tr>
      <w:tr>
        <w:trPr>
          <w:trHeight w:val="345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Supporters, helper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500 pts</w:t>
            </w:r>
          </w:p>
        </w:tc>
      </w:tr>
      <w:tr>
        <w:trPr>
          <w:trHeight w:val="534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w w:val="81"/>
                <w:sz w:val="20"/>
                <w:szCs w:val="23"/>
              </w:rPr>
              <w:t>Accomodation</w:t>
            </w:r>
            <w:r>
              <w:rPr>
                <w:rFonts w:cs="Arial" w:ascii="Amphion" w:hAnsi="Amphion"/>
                <w:color w:val="0000FF"/>
                <w:w w:val="81"/>
                <w:sz w:val="20"/>
                <w:szCs w:val="23"/>
              </w:rPr>
              <w:t xml:space="preserve"> (all prices vat % taxes included)</w:t>
            </w:r>
            <w:r>
              <w:rPr>
                <w:rFonts w:cs="Arial" w:ascii="Amphion" w:hAnsi="Amphion"/>
                <w:spacing w:val="25"/>
                <w:w w:val="81"/>
                <w:sz w:val="20"/>
                <w:szCs w:val="23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 days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er person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i/>
                <w:i/>
                <w:iCs/>
                <w:color w:val="0000FF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Extra day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1.- Hotel *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6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9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3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41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7600 pts</w:t>
            </w:r>
          </w:p>
        </w:tc>
      </w:tr>
      <w:tr>
        <w:trPr>
          <w:trHeight w:val="35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ind w:left="-70" w:firstLine="70"/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6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5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7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8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/>
            </w:pPr>
            <w:r>
              <w:rPr>
                <w:rFonts w:cs="Arial" w:ascii="Amphion" w:hAnsi="Amphion"/>
                <w:sz w:val="20"/>
                <w:szCs w:val="23"/>
              </w:rPr>
              <w:t>15600</w:t>
            </w:r>
            <w:r>
              <w:rPr/>
              <w:t xml:space="preserve"> </w:t>
            </w:r>
            <w:r>
              <w:rPr>
                <w:rFonts w:cs="Arial" w:ascii="Amphion" w:hAnsi="Amphion"/>
                <w:sz w:val="20"/>
                <w:szCs w:val="23"/>
              </w:rPr>
              <w:t>pts</w:t>
            </w:r>
          </w:p>
        </w:tc>
      </w:tr>
      <w:tr>
        <w:trPr>
          <w:trHeight w:val="3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5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2.- Hotel 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4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23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8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7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6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700 pts</w:t>
            </w:r>
          </w:p>
        </w:tc>
      </w:tr>
      <w:tr>
        <w:trPr>
          <w:trHeight w:val="350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62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9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4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5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56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01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00 pts</w:t>
            </w:r>
          </w:p>
        </w:tc>
      </w:tr>
      <w:tr>
        <w:trPr>
          <w:trHeight w:val="352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sz w:val="20"/>
                <w:szCs w:val="23"/>
                <w:lang w:val="es-ES"/>
              </w:rPr>
              <w:t>44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88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  <w:lang w:val="es-ES"/>
              </w:rPr>
              <w:t xml:space="preserve">3.- Apartahotel Universitario 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a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23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b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0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62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1070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/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4.- Camping</w:t>
            </w:r>
            <w:r>
              <w:rPr>
                <w:rFonts w:cs="Arial" w:ascii="Amphion" w:hAnsi="Amphion"/>
                <w:sz w:val="20"/>
                <w:szCs w:val="23"/>
              </w:rPr>
              <w:t xml:space="preserve"> 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0 kms from Valladolid.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h. N.- +34.983.585002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ax N.- +34.983585016</w:t>
            </w:r>
          </w:p>
        </w:tc>
      </w:tr>
      <w:tr>
        <w:trPr>
          <w:trHeight w:val="24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 xml:space="preserve">Meals </w:t>
            </w:r>
            <w:r>
              <w:rPr>
                <w:rFonts w:cs="Arial" w:ascii="Amphion" w:hAnsi="Amphion"/>
                <w:color w:val="0000FF"/>
                <w:sz w:val="20"/>
                <w:szCs w:val="23"/>
              </w:rPr>
              <w:t>(5 lunch + 5 dinner)</w:t>
            </w:r>
          </w:p>
        </w:tc>
      </w:tr>
      <w:tr>
        <w:trPr>
          <w:trHeight w:val="16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.- Hotel *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72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1900 pts</w:t>
            </w:r>
          </w:p>
        </w:tc>
      </w:tr>
      <w:tr>
        <w:trPr>
          <w:trHeight w:val="10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.- Hotel 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08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4900 pts</w:t>
            </w:r>
          </w:p>
        </w:tc>
      </w:tr>
      <w:tr>
        <w:trPr>
          <w:trHeight w:val="2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.- Cantee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90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900 pts</w:t>
            </w:r>
          </w:p>
        </w:tc>
      </w:tr>
      <w:tr>
        <w:trPr>
          <w:trHeight w:val="16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Other Activities</w:t>
            </w:r>
          </w:p>
        </w:tc>
      </w:tr>
      <w:tr>
        <w:trPr>
          <w:trHeight w:val="289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Banquet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6 CHF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0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Tour</w:t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Not yet determined</w:t>
            </w:r>
          </w:p>
        </w:tc>
      </w:tr>
    </w:tbl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szCs w:val="23"/>
        </w:rPr>
      </w:r>
      <w:r>
        <w:br w:type="page"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orthcoming Bulletin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rch 1</w:t>
        <w:tab/>
        <w:t>General Information. Preliminary Entry Form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before March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2</w:t>
        <w:tab/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y 1</w:t>
        <w:tab/>
        <w:t>Detailed Information. Final Entry Form.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no later than May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3</w:t>
        <w:tab/>
        <w:t>Latest news. Presentation of Entries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 will be sent to all FAI member NACs. Following bulletins will only be sent to those NACs that announce their entry on Preliminary Entry Form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Correspondence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All official correspondence concerning the European Championships should be sent to:</w:t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Ph. N.- +34.983.291541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Fax N.-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 xml:space="preserve">e-mail.- </w:t>
      </w:r>
      <w:hyperlink r:id="rId8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http://www.safa-grial.com/Aero/Europeo/</w:t>
      </w:r>
      <w:r>
        <w:br w:type="page"/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2001 European Championship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for Control Line Model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Valladolid (Spain)</w:t>
      </w:r>
    </w:p>
    <w:p>
      <w:pPr>
        <w:pStyle w:val="Normal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ntact details for further information, bulletins and entry form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1276"/>
        <w:gridCol w:w="3083"/>
      </w:tblGrid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untry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 of Modelling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act name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sition in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phone N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 No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mphion" w:hAnsi="Amphion" w:cs="Arial"/>
          <w:lang w:val="en-GB"/>
        </w:rPr>
      </w:pPr>
      <w:r>
        <w:rPr>
          <w:rFonts w:cs="Arial" w:ascii="Amphion" w:hAnsi="Amphion"/>
          <w:lang w:val="en-GB"/>
        </w:rPr>
        <w:t>Please return this as soon as possible to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A. 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Or Fax to.- International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Or e-mail to.- </w:t>
      </w:r>
      <w:hyperlink r:id="rId9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phio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 Rounded MT Bold" w:hAnsi="Arial Rounded MT Bold" w:cs="Arial Rounded MT Bold"/>
      <w:b/>
      <w:bCs/>
      <w:color w:val="00FF00"/>
      <w:sz w:val="28"/>
      <w:szCs w:val="23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color w:val="E4AE72"/>
      <w:sz w:val="28"/>
      <w:szCs w:val="23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phion" w:hAnsi="Amphion" w:cs="Amphion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mailto:aerosafa@safa-grial.com" TargetMode="External"/><Relationship Id="rId9" Type="http://schemas.openxmlformats.org/officeDocument/2006/relationships/hyperlink" Target="mailto:aerosafa@safa-grial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1:19:00Z</dcterms:created>
  <dc:creator>YOLANDA</dc:creator>
  <dc:description/>
  <dc:language>en-US</dc:language>
  <cp:lastModifiedBy>YOLANDA</cp:lastModifiedBy>
  <dcterms:modified xsi:type="dcterms:W3CDTF">2001-01-30T11:49:00Z</dcterms:modified>
  <cp:revision>12</cp:revision>
  <dc:subject/>
  <dc:title>FAI</dc:title>
</cp:coreProperties>
</file>