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049599097"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1394619656"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1718170571"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