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475852211"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20881486"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