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38179769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734967381"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397776304"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777996095"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