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409963046"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533046535"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92656725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415268588"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591352600"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743970638"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227723952"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839293844"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733519050"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73714746"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479554785"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886697923"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774829038"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898103765"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420128032"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976499656"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65788801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994307025"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905431892"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212621420"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369542597"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2042316531"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363753613"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737226563"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40926437"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011764042"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959373697"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202282739"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94282873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75653880"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258641414"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707799062"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1968619"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259259240"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858661690"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652682708"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43317800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467513685"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20136567"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136599921"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774325075"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3532504"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795864992"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922082250"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301274270"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376800878"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946273533"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946349505"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93987610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62060316"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2108139066"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84407718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25190772"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896948902"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437329010"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805148581"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