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057726251"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31639068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690672293"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62770359"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538617140"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274773391"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878364889"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862135808"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708611470"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58358035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883240671"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773889522"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3093541"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862562926"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361250368"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2008503756"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587428273"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77942527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62381482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700285060"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274685864"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9724998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611975321"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282655244"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397182924"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839017508"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623061406"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811660313"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