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685420558"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544448004"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986830713"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