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0035629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68363623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1789529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5994537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1054651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7384641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11650213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30087036"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2358033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7107955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8954616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5078230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29843495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39924586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9551134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7563065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77301449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0213098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4891666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39062346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3695356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9265963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4377184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5956380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7727014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2963409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92691306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21381434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