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27134406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41031573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