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10523887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915068497"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2025274786"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