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54085027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31863733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87164356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979748105"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892721349"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709658476"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671006429"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911551757"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001977406"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912395631"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188384023"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599210001"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381201507"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281757524"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05925774"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917392444"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8510081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709841108"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59884078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6788440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83562046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502693429"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890240012"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90143568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974792190"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571283270"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679721098"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29597925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474800855"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605600927"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570638523"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883425590"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753297968"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2134292104"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363973965"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97627019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674557207"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53738568"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843592668"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43340750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30674894"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209961849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751070639"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703752639"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255693507"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858524073"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591303925"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829003007"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27387062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26795147"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58402948"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497650794"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19721313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231739211"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34031780"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985194201"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