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30507799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580397417"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86654258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435960823"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63585838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9148131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480793000"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14363668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