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602090647"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27605769"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475117091"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025877016"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45759716"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26439897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650746116"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524681077"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339106939"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7035439"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146067091"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123531671"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489791804"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660265632"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946522315"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00199777"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03751619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383341220"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67751260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35439201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53693548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64420508"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65114461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00276204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471996065"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233284923"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76973906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73754409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556219459"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4797930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188650917"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171137020"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230710281"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534326027"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872229017"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08285420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637324873"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713724823"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75628087"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821103411"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74357695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557606556"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308145024"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665421058"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970077645"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579565636"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45596611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26629057"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31086776"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44939531"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94375544"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48778300"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42456877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43159842"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2054841207"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088587065"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