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0084210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6503910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7067632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7514976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