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7664537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8263475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9470392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7210726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9949702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2160497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4499351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5147641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618594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6911353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3496762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3486031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6613637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8945865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9660472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6008451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4168963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7785433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1525877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3718746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5920530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74983811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7549645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5420537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1434153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4711809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14988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2448972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5810070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