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2052974283"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26456659"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