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965837390"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36390003"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542084549"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544891336"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56641131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385971704"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2132064984"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80349909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415913916"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671884018"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756143634"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1482693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019451182"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546336730"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157141929"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86831518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87909975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72158606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73032388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149622676"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086807342"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127388185"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2023133197"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142287719"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85414133"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120684463"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928148293"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945770878"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680517211"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14271276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921241878"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277887058"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353491931"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608357972"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371923760"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124154241"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958654953"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999473952"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690128992"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36693287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24375627"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975820221"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71331352"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08815431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553056862"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203054564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807219462"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780458016"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91419588"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307017505"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2594362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285068000"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019785839"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876798400"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90369748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617490166"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