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860120828"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984528814"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462708956"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951683599"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