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09216913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844632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6893289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8554073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0295759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826387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6166611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5585149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3104436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283635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2696879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2488968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8675042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48073011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2344797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624224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9264525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125192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57344124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9041496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2967277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7377389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2881901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9853419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8988041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6906627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729973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4402134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266867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