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3549276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67345204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1346648356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