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123330433"/>
      <w:bookmarkStart w:id="2" w:name="__Fieldmark__0_123330433"/>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123330433"/>
      <w:bookmarkStart w:id="4" w:name="__Fieldmark__1_123330433"/>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123330433"/>
      <w:bookmarkStart w:id="6" w:name="__Fieldmark__2_123330433"/>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123330433"/>
      <w:bookmarkStart w:id="8" w:name="__Fieldmark__3_123330433"/>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123330433"/>
      <w:bookmarkStart w:id="10" w:name="__Fieldmark__4_123330433"/>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123330433"/>
      <w:bookmarkStart w:id="12" w:name="__Fieldmark__5_123330433"/>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123330433"/>
      <w:bookmarkStart w:id="14" w:name="__Fieldmark__6_123330433"/>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123330433"/>
      <w:bookmarkStart w:id="16" w:name="__Fieldmark__7_123330433"/>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123330433"/>
      <w:bookmarkStart w:id="18" w:name="__Fieldmark__8_123330433"/>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123330433"/>
      <w:bookmarkStart w:id="20" w:name="__Fieldmark__9_123330433"/>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123330433"/>
      <w:bookmarkStart w:id="22" w:name="__Fieldmark__10_123330433"/>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123330433"/>
      <w:bookmarkStart w:id="24" w:name="__Fieldmark__11_123330433"/>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123330433"/>
      <w:bookmarkStart w:id="26" w:name="__Fieldmark__12_123330433"/>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123330433"/>
      <w:bookmarkStart w:id="28" w:name="__Fieldmark__13_123330433"/>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123330433"/>
      <w:bookmarkStart w:id="30" w:name="__Fieldmark__14_123330433"/>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123330433"/>
      <w:bookmarkStart w:id="32" w:name="__Fieldmark__15_123330433"/>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