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mateur-built Aircraft Activity in DENMARK 2000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ame and address of the National Homebuilders Associa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KZ &amp; Veteranfly Klubben, Chairman Erik Krogh-Rasmussen,  Nygade 12A,  P.O. Box 104,    DK-6200 Aabenraa,  Denmark</w:t>
      </w:r>
      <w:r>
        <w:rPr>
          <w:b/>
        </w:rPr>
        <w:t xml:space="preserve">.  </w:t>
      </w:r>
      <w:r>
        <w:rPr>
          <w:b/>
          <w:i/>
        </w:rPr>
        <w:t xml:space="preserve">E-mail:  ekr@danlamp.d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embership:  </w:t>
      </w:r>
      <w:r>
        <w:rPr>
          <w:i/>
        </w:rPr>
        <w:t>741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.I.A.C.A.  Delegate (Observer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Fritz Krag,  Fasanhaven 12,  DK-2820  Gentofte,  Denmark. - E-mail:  fritz.krag@private.d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General Situation with respect to the past year  (No ultralights/microlights included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number of homebuilt aircraft under construction:   </w:t>
      </w:r>
      <w:r>
        <w:rPr>
          <w:b/>
          <w:i/>
        </w:rPr>
        <w:t>62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number of vintage/oldtimer flying aircraft:   </w:t>
      </w:r>
      <w:r>
        <w:rPr>
          <w:b/>
          <w:i/>
        </w:rPr>
        <w:t>112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number of homebuilt aircraft flown hours (last year)   -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number of accidents:  </w:t>
      </w:r>
      <w:r>
        <w:rPr>
          <w:b/>
          <w:i/>
        </w:rPr>
        <w:t>3 minor, 0  fatal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Certification scheme:  </w:t>
      </w:r>
      <w:r>
        <w:rPr>
          <w:b/>
          <w:i/>
        </w:rPr>
        <w:t>Experimental Airworthiness Certificate issued by the Civil Aviation Authorities, duration as for standard certified aircra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Permit to fly:  </w:t>
      </w:r>
      <w:r>
        <w:rPr>
          <w:b/>
          <w:i/>
        </w:rPr>
        <w:t>Issued by the KZ &amp; Veteranfly Club,  No char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Border crossing:  </w:t>
      </w:r>
      <w:r>
        <w:rPr>
          <w:b/>
          <w:i/>
        </w:rPr>
        <w:t>Open,  See AIP Denmar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adio requirements:  </w:t>
      </w:r>
      <w:r>
        <w:rPr>
          <w:b/>
          <w:i/>
        </w:rPr>
        <w:t>As for standard  certified aircra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 Insurance requirements:  </w:t>
      </w:r>
      <w:r>
        <w:rPr>
          <w:b/>
          <w:i/>
        </w:rPr>
        <w:t xml:space="preserve">As for standard  certified aircraf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Operational/environmental/noise limitations</w:t>
      </w:r>
      <w:r>
        <w:rPr>
          <w:b/>
          <w:i/>
        </w:rPr>
        <w:t>:  Experimental aircraft are not permitted to overfly built-up areas/ Not permitted to take paying passengers/ Noise certificate require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dditional remarks:  </w:t>
      </w:r>
      <w:r>
        <w:rPr>
          <w:b/>
          <w:i/>
        </w:rPr>
        <w:t>KZ &amp; Veteranfly Klubben operates as EAA Chapter 665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Suggestions for C.I.A.C.A. initiatives:  </w:t>
      </w:r>
      <w:r>
        <w:rPr>
          <w:b/>
          <w:i/>
        </w:rPr>
        <w:t>no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ly-in date and place:  </w:t>
      </w:r>
      <w:r>
        <w:rPr>
          <w:b/>
          <w:i/>
        </w:rPr>
        <w:t>KZ Rally at Stauning Airport, Denmark (EKVJ),  8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– 11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June 2000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Name of national aircraft homebuilders magazine:   </w:t>
      </w:r>
      <w:r>
        <w:rPr>
          <w:b/>
          <w:i/>
        </w:rPr>
        <w:t>KZ &amp; Veteranfly Klubben Danmark     (EAA Chapter 655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1:52:00Z</dcterms:created>
  <dc:creator>Fritz Krag</dc:creator>
  <dc:description/>
  <dc:language>en-US</dc:language>
  <cp:lastModifiedBy>_</cp:lastModifiedBy>
  <cp:lastPrinted>1999-04-19T18:22:00Z</cp:lastPrinted>
  <dcterms:modified xsi:type="dcterms:W3CDTF">2000-05-15T21:52:00Z</dcterms:modified>
  <cp:revision>2</cp:revision>
  <dc:subject/>
  <dc:title>Amateur-built Aircraft Activity in  DENMARK</dc:title>
</cp:coreProperties>
</file>